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75429951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2518284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86911292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77137700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38394191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90698976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23260925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